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56240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вилучення, затвердження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хнічних 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поділу земельної ділянки 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Іваницькій Л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Розглянувши заяви</w:t>
      </w:r>
      <w:r>
        <w:rPr>
          <w:b/>
        </w:rPr>
        <w:t xml:space="preserve"> громадянки Іваницької Лесі Василівни </w:t>
      </w:r>
      <w:r>
        <w:rPr/>
        <w:t xml:space="preserve">стосовно затвердження технічної документації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громадянки Іваницької Лесі Василівни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5370 га, яка знаходиться на вулиці Павлика, 11, для будівництва котеджного кварталу на 4-8 індивідуальних житлових будинків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дл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удівництва котеджного кварталу на 4-8 індивідуальних житлових будинків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eastAsia="Calibri;Century Gothic" w:cs="Calibri;Century Gothic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Іваницькій Лесі Василівні </w:t>
      </w:r>
      <w:r>
        <w:rPr>
          <w:rFonts w:cs="Arial" w:ascii="Arial" w:hAnsi="Arial"/>
          <w:sz w:val="24"/>
          <w:szCs w:val="24"/>
          <w:lang w:val="uk-UA"/>
        </w:rPr>
        <w:t>за рахунок земель вилучених у гр. Іваницької Л.В. для будівництва котеджного кварталу на 4-8 індивідуальних житлових будинків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на вулиці Павлика, (кадастровий номер 2610400000:11:004:0041) загальною площею 0,0231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2.</w:t>
      </w:r>
      <w:r>
        <w:rPr/>
        <w:t xml:space="preserve"> на вулиці Павлика, 11, (кадастровий номер 2610400000:11:004:0042) загальною площею 0,0512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3.</w:t>
      </w:r>
      <w:r>
        <w:rPr/>
        <w:t xml:space="preserve"> на вулиці Павлика, 11б, (кадастровий номер 2610400000:11:004:0043) загальною площею 0,057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4.</w:t>
      </w:r>
      <w:r>
        <w:rPr/>
        <w:t xml:space="preserve"> на вулиці Павлика, 11а, (кадастровий номер 2610400000:11:004:0044) загальною площею 0,0708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5.</w:t>
      </w:r>
      <w:r>
        <w:rPr/>
        <w:t xml:space="preserve"> на вулиці Павлика, 11в, (кадастровий номер 2610400000:11:004:0045) загальною площею 0,0704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eastAsia="Arial"/>
          <w:b/>
          <w:lang w:val="uk-UA"/>
        </w:rPr>
        <w:t xml:space="preserve"> </w:t>
      </w:r>
      <w:r>
        <w:rPr>
          <w:b/>
        </w:rPr>
        <w:t>3.6.</w:t>
      </w:r>
      <w:r>
        <w:rPr/>
        <w:t xml:space="preserve"> на вулиці Павлика, 11г, (кадастровий номер 2610400000:11:004:0046) загальною площею 0,0483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7.</w:t>
      </w:r>
      <w:r>
        <w:rPr/>
        <w:t xml:space="preserve"> на вулиці Павлика, 11д, (кадастровий номер 2610400000:11:004:0047) загальною площею 0,0710 га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b/>
        </w:rPr>
        <w:t>3.8.</w:t>
      </w:r>
      <w:r>
        <w:rPr/>
        <w:t xml:space="preserve"> на вулиці Павлика, 11е, (кадастровий номер 2610400000:11:004:0048) загальною площею 0,0818 га;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b/>
        </w:rPr>
        <w:t>3.9.</w:t>
      </w:r>
      <w:r>
        <w:rPr/>
        <w:t xml:space="preserve"> на вулиці Павлика, 11ж, (кадастровий номер 2610400000:11:004:0049) загальною площею 0,0631 га.</w:t>
      </w:r>
    </w:p>
    <w:p>
      <w:pPr>
        <w:pStyle w:val="Subtitle"/>
        <w:spacing w:lineRule="auto" w:line="240"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ку Іваницьку Лесю Василівн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номер запису про інше речове право 2399239 від 23.08.2013 року укладений між Калуською міською радою та </w:t>
      </w:r>
      <w:r>
        <w:rPr>
          <w:b/>
        </w:rPr>
        <w:t>громадянкою Іваницькою Лесею Василівною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6.</w:t>
      </w:r>
      <w:r>
        <w:rPr/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bCs/>
        </w:rPr>
        <w:t xml:space="preserve">    </w:t>
      </w:r>
      <w:r>
        <w:rPr>
          <w:bCs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7:47:00Z</dcterms:modified>
  <cp:revision>5</cp:revision>
  <dc:subject/>
  <dc:title>УКРАЇНА</dc:title>
</cp:coreProperties>
</file>